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17610677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4780263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1466651340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